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4"/>
        </w:rPr>
      </w:pPr>
      <w:r>
        <w:rPr>
          <w:szCs w:val="24"/>
        </w:rPr>
        <w:t>ЗАЯВКА НА УЧАСТИЕ В АУКЦИОН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___»  __________ 20__ г.                                                                                          г. Похвистнев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/>
      </w:pPr>
      <w:r>
        <w:rPr>
          <w:szCs w:val="24"/>
        </w:rPr>
        <w:t>именуемый в дальнейшем «Претендент», в лице 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</w:t>
      </w:r>
      <w:r>
        <w:rPr>
          <w:sz w:val="20"/>
        </w:rPr>
        <w:t>(должность, фамилия, имя, отчество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ействующего на основании 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нимая решение об участии в аукционе на право аренды  муниципального имущества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наименование имущества, его основные характеристики и местонахождение)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бязу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облюдать условия проведения аукциона, содержащиеся в информационном сообщении о его проведении, размещенном на официальном сайте Администрации городского округа Похвистнево Самарской области (</w:t>
      </w:r>
      <w:hyperlink r:id="rId2">
        <w:r>
          <w:rPr>
            <w:rStyle w:val="InternetLink"/>
            <w:szCs w:val="24"/>
          </w:rPr>
          <w:t>http://pohgor.ru</w:t>
        </w:r>
      </w:hyperlink>
      <w:r>
        <w:rPr>
          <w:szCs w:val="24"/>
        </w:rPr>
        <w:t>), на официальном сайте РФ в сети «Интернет» для размещения информации о проведении торгов (</w:t>
      </w:r>
      <w:hyperlink r:id="rId3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torg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), на электронной площадке ЗАО «Сбербанк-АСТ», а также порядок проведения аукциона, установленный </w:t>
      </w:r>
      <w:r>
        <w:rPr/>
        <w:t>в соответствии с  Федеральным законом РФ от 26.07.2006 № 135-Ф  «О защите конкуренции», Приказом Федеральной антимонопольной службы Российской Федерации от 23.03.2023 № 147/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В случае признания победителем аукциона заключить с Арендодателем договор аренды в течение 5 рабочих дней с даты подведения итогов аукциона и уплатить Арендодателю стоимость имущества, установленную по результатам аукциона в сроки, определяемые договором аренд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знакомле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С объектом и с информацией об объекте аренды (технической документацией, обременение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С проектом договора аренды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Адрес и банковские реквизиты Претендента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Заверенные копии учредительных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Документ, содержащий сведения о доле Российской Федерации, субъектов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вшего его руководителем письм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Иные документы, представляемые претендентом в соответствии с требованиями законод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Подписанная Претендентом опись предоставляемых документ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дпись Претендента (его полномочного представителя) ______________________________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0"/>
        </w:rPr>
        <w:t>М. П.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</w:t>
      </w:r>
      <w:r>
        <w:rPr>
          <w:szCs w:val="24"/>
        </w:rPr>
        <w:t>«___» ____________ 20__ 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Заявка принята Арендодателем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час ____ мин. ____                         «___» _______________ 20__ г.                            за № ______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дпись уполномоченного лица Арендодателя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4 ст.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Федерального закона от 27.07.2006 № 152-ФЗ «О персональных данных» даю согласие Администрации городского округа Похвистнево Самарской области (далее – Оператор), находящемуся по адресу: 446450, Самарская область, г. Похвистнево, ул. Лермонтова, 16, на обработку своих персональных данных, а именно: фамилии, имени, отчества, адреса, телефонов (домашнего, мобильного, рабочего), паспортных данны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бработкой персональных данных понимается: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, а также совершение иных действий в объеме, необходимом для организации и проведения продажи муниципального имущества, указанного в заявк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обработки персональных данных: организация и проведение продажи муниципального имущества, указанного в заявке, информирование о результатах сделки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рок действия согласия на обработку персональных данных не ограниче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         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подпись претендента)            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5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426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709" w:right="0" w:hanging="709"/>
      <w:jc w:val="both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hgo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7AF309155F526D344270E85EB20CB0BD4F2C6D5A8841DD3469E9C64C7BB199513E58C82B9CD8EE33h4f2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25:00Z</dcterms:created>
  <dc:creator>Лисин Е.Н.</dc:creator>
  <dc:description/>
  <cp:keywords/>
  <dc:language>en-US</dc:language>
  <cp:lastModifiedBy>ПК021801</cp:lastModifiedBy>
  <cp:lastPrinted>2025-09-12T15:12:00Z</cp:lastPrinted>
  <dcterms:modified xsi:type="dcterms:W3CDTF">2025-09-18T07:33:00Z</dcterms:modified>
  <cp:revision>81</cp:revision>
  <dc:subject/>
  <dc:title>                                                               </dc:title>
</cp:coreProperties>
</file>